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февра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2/64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04 с правом решающего голос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9 февраля 2024 г. № 72/633 «О досрочном прекращении полномочий члена участковой избирательной комиссии избирательного участка №             30-04 с правом решающего голоса Абдуллаева Рашада Видади оглы», досрочно прекращены полномочия члена участковой избирательной комиссии избирательного участка № 30-04 с правом решающего голоса Абдуллаева Рашада Видади оглы, выдвинутого в состав участковой избирательной комиссии Краснодарским краевым отделением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4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4 с правом решающего голоса Леонова Максима Петровича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04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2-29T13:06:00Z</cp:lastPrinted>
  <dcterms:modified xsi:type="dcterms:W3CDTF">2024-02-29T10:07:00Z</dcterms:modified>
  <cp:revision>135</cp:revision>
  <dc:subject/>
  <dc:title/>
</cp:coreProperties>
</file>